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альнереч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круга</w:t>
      </w:r>
    </w:p>
    <w:p>
      <w:pPr>
        <w:pStyle w:val="Normal"/>
        <w:rPr>
          <w:sz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5 февраля 2017 г.   № 1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С О С Т А 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городского штаба по подготовке жилищно-коммунального хозяйств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а к работе в отопительный сезон 2017-2018 годов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520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ых    А.А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, председатель штаба.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А.К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КУ «Управление жилищно-коммунального хозяйства Дальнереченского городского округа», заместитель председателя штаба.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по делам ГО, ЧС и мобилизационной работы администрации Дальнереченского  городского о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А.П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альнереченского теплового района филиала  «Лесозаводский» КГУП «Примтеплоэнерг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чева И.А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ый директор ООО «Дальнереченская электросеть»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енко Н.А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1 разряда (по муниципальному жилищному контролю)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Е.В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разработке программ и конкурсной документации отдела жилищно-коммунального хозяйства МКУ «Управление ЖКХ ДГО», секретарь штаба.</w:t>
            </w:r>
          </w:p>
        </w:tc>
      </w:tr>
    </w:tbl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</w:t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41:00Z</dcterms:created>
  <dc:creator>1</dc:creator>
  <dc:description/>
  <cp:keywords/>
  <dc:language>en-US</dc:language>
  <cp:lastModifiedBy>adm60</cp:lastModifiedBy>
  <cp:lastPrinted>2017-02-16T09:15:00Z</cp:lastPrinted>
  <dcterms:modified xsi:type="dcterms:W3CDTF">2017-05-24T01:51:00Z</dcterms:modified>
  <cp:revision>5</cp:revision>
  <dc:subject/>
  <dc:title/>
</cp:coreProperties>
</file>